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228600</wp:posOffset>
            </wp:positionV>
            <wp:extent cx="4114800" cy="2752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World War II Draft Registration Card – Fr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219710</wp:posOffset>
            </wp:positionV>
            <wp:extent cx="2752725" cy="4114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World War II Draft Registration Card – Ba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37:00Z</dcterms:created>
  <dc:creator>PETERSONRK</dc:creator>
  <dc:description/>
  <cp:keywords/>
  <dc:language>en-US</dc:language>
  <cp:lastModifiedBy>MEHRKB</cp:lastModifiedBy>
  <dcterms:modified xsi:type="dcterms:W3CDTF">2006-12-05T22:47:00Z</dcterms:modified>
  <cp:revision>3</cp:revision>
  <dc:subject/>
  <dc:title>World War II Draft Registration Card – Front</dc:title>
</cp:coreProperties>
</file>